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V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ALLEGATO B </w:t>
            </w:r>
          </w:p>
          <w:p>
            <w:pPr>
              <w:pStyle w:val="CVNormal"/>
              <w:snapToGrid w:val="false"/>
              <w:jc w:val="center"/>
              <w:rPr/>
            </w:pPr>
            <w:r>
              <w:rPr/>
              <w:t xml:space="preserve">All’avviso di selezione, per titoli ed esami, per l’assunzione, a tempo determinato, di n.1 contabile d’ordine del Centro Agroalimentare di Bologna </w:t>
            </w:r>
          </w:p>
        </w:tc>
      </w:tr>
      <w:tr>
        <w:trPr>
          <w:trHeight w:val="704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7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nformazioni person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(i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(i)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Fax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>
                <w:b w:val="false"/>
                <w:b w:val="false"/>
              </w:rPr>
            </w:pPr>
            <w:r>
              <w:rPr>
                <w:b w:val="false"/>
              </w:rPr>
              <w:t>Occupazione desiderata/Settore profes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Esperienza profes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Iniziare con le informazioni più recenti ed elencare separatamente ciascun impiego ricoperto 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struzione e formazion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>
          <w:trHeight w:val="225" w:hRule="atLeast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Produzione orale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Indicare la(e) patente(i) di cui siete titolari precisandone la categoria 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Ulteriori informazion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Inserire qui ogni altra informazione utile, ad esempio: attività culturali, sociali, sportive, automunito ecc.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Allegat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Enumerare gli allegati al CV. (facoltativo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trHeight w:val="181" w:hRule="atLeast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 xml:space="preserve">Per maggiori informazioni su Europass: http://europass.cedefop.eu.int  - http://www.curriculumvitaeeuropeo.org 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6:00Z</dcterms:created>
  <dc:creator>PHT</dc:creator>
  <dc:description/>
  <cp:keywords/>
  <dc:language>en-US</dc:language>
  <cp:lastModifiedBy>Rita Palazzoli</cp:lastModifiedBy>
  <dcterms:modified xsi:type="dcterms:W3CDTF">2017-04-11T08:36:00Z</dcterms:modified>
  <cp:revision>3</cp:revision>
  <dc:subject/>
  <dc:title>Europass</dc:title>
</cp:coreProperties>
</file>